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254"/>
        <w:gridCol w:w="9026"/>
      </w:tblGrid>
      <w:tr>
        <w:trPr>
          <w:trHeight w:val="32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"/>
                <w:szCs w:val="2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41.25pt;mso-wrap-distance-right:0pt" filled="f" o:ole="">
                  <v:imagedata r:id="rId3" o:title=""/>
                </v:shape>
                <o:OLEObject Type="Embed" ProgID="MSPhotoEd.3" ShapeID="ole_rId2" DrawAspect="Content" ObjectID="_1057214110" r:id="rId2"/>
              </w:objec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Kliniczny im. Karola Jonschera Uniwersytetu Medycznego im. Karola Marcinkowskiego w Poznaniu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548" w:leader="none"/>
                <w:tab w:val="center" w:pos="298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dsiębiorstwo Szpital im. K. Jonschera, ul. Szpitalna 27/33, 60-572 Poznań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Radiologii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00000018582-289-7240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12"/>
              </w:rPr>
            </w:pPr>
            <w:r>
              <w:rPr>
                <w:rFonts w:cs="Arial" w:ascii="Arial" w:hAnsi="Arial"/>
                <w:sz w:val="8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Zakład Radiologii Pediatrycznej</w:t>
            </w:r>
          </w:p>
        </w:tc>
      </w:tr>
      <w:tr>
        <w:trPr>
          <w:trHeight w:val="64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 xml:space="preserve">ZGODA NA WYKONANIE BADANIA GÓRNEGO ODCINK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ZEWODU POKARMOWEGO U DZIEC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ię i nazwisko pacjenta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bookmarkStart w:id="0" w:name="_GoBack"/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rodzenie i/lub PESEL: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badania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ga: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pacjenta:                                                            proszę zaznaczyć   TAK lub NIE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"/>
        <w:gridCol w:w="8207"/>
        <w:gridCol w:w="799"/>
        <w:gridCol w:w="917"/>
      </w:tblGrid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jest uczulony na jakiekolwiek lekarstwa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cierpi na alergię/cukrzycę/padaczkę/ hemofilie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TAK, proszę podkreślić właści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badanie z użyciem środka kontrastoweg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mografię komputerową, rezonans, angiografię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o podaniu kontrastu wystąpiły u pacjenta reakcje uczuleniowe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04" w:leader="none"/>
                <w:tab w:val="center" w:pos="5312" w:leader="none"/>
                <w:tab w:val="center" w:pos="6023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jakiekolwiek operacje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04" w:leader="none"/>
                <w:tab w:val="center" w:pos="5312" w:leader="none"/>
                <w:tab w:val="center" w:pos="6023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istnieje możliwość, że pacjentka jest w ciąży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rodzic/opiekun chce być z dzieckiem w czasie badania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leca się wykonywania badania w ciąży, szczególnie w jej pierwszym trymestrze, poza stanami bezpośredniego zagrożenia ży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wymaga podania środka kontrastowego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2"/>
        <w:gridCol w:w="8005"/>
        <w:gridCol w:w="1383"/>
      </w:tblGrid>
      <w:tr>
        <w:trPr>
          <w:trHeight w:val="1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"/>
                <w:szCs w:val="2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41.25pt;mso-wrap-distance-right:0pt" filled="f" o:ole="">
                  <v:imagedata r:id="rId5" o:title=""/>
                </v:shape>
                <o:OLEObject Type="Embed" ProgID="MSPhotoEd.3" ShapeID="ole_rId4" DrawAspect="Content" ObjectID="_337178395" r:id="rId4"/>
              </w:objec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Kliniczny im. Karola Jonschera Uniwersytetu Medycznego im. Karola Marcinkowskiego w Poznaniu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548" w:leader="none"/>
                <w:tab w:val="center" w:pos="298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dsiębiorstwo Szpital im. K. Jonschera, ul. Szpitalna 27/33, 60-572 Poznań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Radiologii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00000018582-289-7240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12"/>
              </w:rPr>
            </w:pPr>
            <w:r>
              <w:rPr>
                <w:rFonts w:cs="Arial" w:ascii="Arial" w:hAnsi="Arial"/>
                <w:sz w:val="8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Zakład Radiologii Pediatrycznej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color w:val="A6A6A6"/>
                <w:sz w:val="12"/>
                <w:szCs w:val="12"/>
              </w:rPr>
            </w:pPr>
            <w:r>
              <w:rPr>
                <w:rFonts w:cs="Arial" w:ascii="Arial" w:hAnsi="Arial"/>
                <w:color w:val="A6A6A6"/>
                <w:sz w:val="12"/>
                <w:szCs w:val="12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color w:val="A6A6A6"/>
                <w:sz w:val="12"/>
                <w:szCs w:val="12"/>
              </w:rPr>
              <w:t>Tu naklej kod pacjen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, niżej podpisany, oświadczam, ż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wyższe pytania są dla mnie zrozumiałe, a podane przeze mnie informacje są zgodne ze stanem faktycznym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informowano mnie w sposób jasny i zrozumiały o celowości badania, jego przebiegu, przeciwwskazaniach do badania, możliwych następstwach i ryzyku powikłań oraz nie mam żadnych dalszych pyta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WYRAŻAM ŚWIADOMĄ ZGODĘ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NA WYKONANIE BADANIA GÓRNEGO ODCINKA PRZEWODU POKARMOWEGO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ORAZ NA PODANIE ŚRODKA KONTRASTOWEGO DOUST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ascii="Arial" w:hAnsi="Arial"/>
        </w:rPr>
        <w:instrText xml:space="preserve"> FORMTEXT </w:instrTex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separate"/>
      </w:r>
      <w:r>
        <w:rPr>
          <w:rFonts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                        ……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data                                                                                   czytelny podpis rodzica/ opieku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……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dziecka, które ukończyło 16 r. ż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lekarza kwalifikującego do badania</w:t>
      </w:r>
    </w:p>
    <w:sectPr>
      <w:footerReference w:type="default" r:id="rId6"/>
      <w:type w:val="continuous"/>
      <w:pgSz w:w="11906" w:h="16838"/>
      <w:pgMar w:left="851" w:right="991" w:gutter="0" w:header="0" w:top="567" w:footer="708" w:bottom="993"/>
      <w:formProt w:val="tru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013578"/>
    </w:sdtPr>
    <w:sdtContent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 w:ascii="Arial" w:hAnsi="Arial"/>
            <w:sz w:val="20"/>
            <w:szCs w:val="20"/>
          </w:rPr>
          <w:t xml:space="preserve">Strona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PAGE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20"/>
            <w:szCs w:val="20"/>
          </w:rPr>
          <w:t xml:space="preserve"> z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NUMPAGES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jDSzeAav11t198RfMwNIMWJzDis=" w:salt="H/3vudE1guGsQNvbCFI50g=="/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3100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17638"/>
    <w:rPr>
      <w:rFonts w:ascii="Tahoma" w:hAnsi="Tahoma" w:eastAsia="Times New Roman" w:cs="Tahoma"/>
      <w:sz w:val="16"/>
      <w:szCs w:val="16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785756"/>
    <w:rPr>
      <w:rFonts w:ascii="Calibri" w:hAnsi="Calibri" w:eastAsia="Times New Roman" w:cs="Times New Roman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785756"/>
    <w:rPr>
      <w:rFonts w:ascii="Calibri" w:hAnsi="Calibri" w:eastAsia="Times New Roman" w:cs="Times New Roman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176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7857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857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697b44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ndale Sans UI" w:cs="Times New Roman"/>
      <w:color w:val="auto"/>
      <w:kern w:val="2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rsid w:val="00417638"/>
    <w:pPr>
      <w:spacing w:after="0" w:line="240" w:lineRule="auto"/>
    </w:pPr>
    <w:rPr>
      <w:rFonts w:eastAsiaTheme="minorEastAsia"/>
      <w:lang w:eastAsia="pl-PL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389</Words>
  <Characters>2336</Characters>
  <CharactersWithSpaces>272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1:00Z</dcterms:created>
  <dc:creator>lekarz</dc:creator>
  <dc:description/>
  <dc:language>en-US</dc:language>
  <cp:lastModifiedBy>Patrycja</cp:lastModifiedBy>
  <cp:lastPrinted>2016-03-22T07:25:00Z</cp:lastPrinted>
  <dcterms:modified xsi:type="dcterms:W3CDTF">2016-03-22T12:1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